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6oXQ8BKQaqpFCNOMYd4fhKbZwHQWHld38F2W67C8+0SKLqgvf14P2EFj+ZKqUIM70lNyAL
05OZs5srtoKUG//3+YF0Mpq0wZmhtn+cI8BH5BUyPW0QfSXc4GrBofub7srzCJJUvHCEsyqy
ZVlo7btLNNqzoiOP54N9CBrgBR4fNxRSaruFehw+eqFBM/JKmuHYNXK44sZ1x3bGTtJwHlIV
z8cowLYHtqVba0mnMo</vt:lpwstr>
  </property>
  <property fmtid="{D5CDD505-2E9C-101B-9397-08002B2CF9AE}" pid="3" name="_2015_ms_pID_7253431">
    <vt:lpwstr>02u/mSbiwScFEdsL81ddNEagXEtInfrdeVgfZQi5cZZBz8oJkov4OO
DtL++hLvTTXbKn2Ity/3HxQSvSRnA4JRvqcOxzv1LKCJjSXp83RDqHGBzT2MdPWdFHpN5Fnt
J/OC9Ni5W+j1XOmK2Rg2/7pe1TIKesaA3WDCukU3T00nliYyNnnbrbPJbBw6k5g/AcYEwSVX
xyTHZbzb5Y02U2pDd2upQPrXnCrzqC5nn1w9</vt:lpwstr>
  </property>
  <property fmtid="{D5CDD505-2E9C-101B-9397-08002B2CF9AE}" pid="4" name="_2015_ms_pID_7253431_00">
    <vt:lpwstr>_2015_ms_pID_7253431</vt:lpwstr>
  </property>
  <property fmtid="{D5CDD505-2E9C-101B-9397-08002B2CF9AE}" pid="5" name="_2015_ms_pID_7253432">
    <vt:lpwstr>HsKUyI8W9rlxrkszVm2fYiDYecyJhcAmx+5p
MziTn4Es7MhOIoh1A5WxBfWrmUtPadXQ+UlmzrnEdYHb6PdG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